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set 7.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Revert patch "Correct rcu_dereference_bh_nfnl()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some style changes Use jhash.h accepted in kernel, with backward compatibility Separate prefixlens from ip_set core Remove unused ctnl parameter from call_ad (Jan Engelhardt) Comment the possible return values of the add/del/test type-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omasz Chilinski (tomasz.chilinski@chil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moothwall Ltd. (vytas.dauksa@smoothwall.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liver Smith (oliver@8.c.9.b.0.7.4.0.1.0.0.2.ip6.ar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Joakim Axelsson (gozem@linux.nu) Patrick Schaaf (bof@bof.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asz Chilinski &lt;tomasz.chilinski@chil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zsef Kadlecsik &lt;kadlec@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zsef Kadlecsik &lt;kadlec@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lKind (AllKind@fastest.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oothwall Ltd. &lt;vytas.dauksa@smoothwal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liver Smith &lt;oliver@8.c.9.b.0.7.4.0.1.0.0.2.ip6.arp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zsef Kadlecsik &lt;kadlec@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ozsef Kadlecsik &lt;kadlec@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zsef Kadlecsik (kadlec@netfilt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Jozsef Kadlecsik &lt;kadlec@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Jenkins (bob_jenkins@burtleburtl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5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Jozsef Kadlecsik &lt;kadlec@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ozsef Kadlecsik &lt;kadlec@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oakim Axelsson &lt;gozem@linux.nu&gt; Patrick Schaaf &lt;bof@bof.de&gt; Martin Josefsson &lt;gandalf@wlug.westb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oakim Axelsson &lt;gozem@linux.nu&gt; Patrick Schaaf &lt;bof@bof.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5,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0-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5, 2007-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